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sichologijos konspektas pagal a. I. Makauskienės paskaitų skaidres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4"/>
          <w:szCs w:val="24"/>
        </w:rPr>
        <w:t>3 paskait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Kognityvinė raida:</w:t>
      </w:r>
    </w:p>
    <w:p>
      <w:pPr>
        <w:pStyle w:val="Normal"/>
        <w:spacing w:lineRule="auto" w:line="240" w:before="0" w:after="0"/>
        <w:rPr/>
      </w:pPr>
      <w:r>
        <w:rPr>
          <w:rFonts w:cs="Times New Roman" w:ascii="Times New Roman" w:hAnsi="Times New Roman"/>
          <w:sz w:val="20"/>
          <w:szCs w:val="20"/>
        </w:rPr>
        <w:t>Naujos schemos išmokstamos, kai kyla kognityvinis disbalansas(abejonės, neatitikimai, kuriamos savo originalios idejos)</w:t>
      </w:r>
    </w:p>
    <w:p>
      <w:pPr>
        <w:pStyle w:val="Normal"/>
        <w:spacing w:lineRule="auto" w:line="240" w:before="0" w:after="0"/>
        <w:rPr/>
      </w:pPr>
      <w:r>
        <w:rPr>
          <w:rFonts w:cs="Times New Roman" w:ascii="Times New Roman" w:hAnsi="Times New Roman"/>
          <w:sz w:val="20"/>
          <w:szCs w:val="20"/>
        </w:rPr>
        <w:t>Kadangi organizmas siekia pusiausvyros, jis tobulina savo kognityvines struktūras, modifikuoj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to struktūras palaipsniui keičia kitos , kurios, perimdamos tai kas pasiekta, kokybiškai skiriasi nuo ankstesnių. Vyksta kiekybiniai ir kokybiniai pokyčia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Svetimų žmonių baime, nes atmintyje formuojasi stabilios ilgalaikės motinos reprezentacijo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Nuo </w:t>
      </w:r>
      <w:r>
        <w:rPr>
          <w:rFonts w:cs="Times New Roman" w:ascii="Times New Roman" w:hAnsi="Times New Roman"/>
          <w:sz w:val="20"/>
          <w:szCs w:val="20"/>
        </w:rPr>
        <w:t>7-8 men. Vaikas pradeda skirti  savi (mes) ir svetimi (kiti). Motinos veido reprezentacija lyginama su nepažįstamojo veidu ir vaikas suvokia , kad tai ne mama. Nepažįstamasis tampa grėsmės signalu, vaiką apima pyktis, užplūsta baimingos mintys: „mama mane paliko“ . Vaikas pradeda įsisąmoninti objektą, lygindamas „Aš“ – „NE-AŠ“</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vetimų žmonių baimė dėl motinos neverbalinio elgesi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7-8 mėn. kūdikiai jau gali atlikti tam tikrus paliepimus ir </w:t>
      </w:r>
      <w:r>
        <w:rPr>
          <w:rFonts w:cs="Times New Roman" w:ascii="Times New Roman" w:hAnsi="Times New Roman"/>
          <w:b/>
          <w:i/>
          <w:sz w:val="20"/>
          <w:szCs w:val="20"/>
        </w:rPr>
        <w:t xml:space="preserve">neaiškiose </w:t>
      </w:r>
      <w:r>
        <w:rPr>
          <w:rFonts w:cs="Times New Roman" w:ascii="Times New Roman" w:hAnsi="Times New Roman"/>
          <w:sz w:val="20"/>
          <w:szCs w:val="20"/>
        </w:rPr>
        <w:t>situacijose jiems labai svarbios motinos efektinės išraiškos. Vaikas siekia grįžtamojo ryšio iš motinos tam, kad suprastų, ar situacija yra saugi. Motinos neverbalinės išraiškos (teigiamos arba neigiamos) leme kūdikio elgesį – arba jis smalsiai tyrinėja naują aplinką, arba verkia. Vaiko jautrumas suaugusiojo verbalinį elgesį lydintiems gestams šiuo laikotarpiu labai padidėj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aidos situacijų prasmė</w:t>
      </w:r>
    </w:p>
    <w:p>
      <w:pPr>
        <w:pStyle w:val="Normal"/>
        <w:spacing w:lineRule="auto" w:line="240" w:before="0" w:after="0"/>
        <w:rPr/>
      </w:pPr>
      <w:r>
        <w:rPr>
          <w:rFonts w:cs="Times New Roman" w:ascii="Times New Roman" w:hAnsi="Times New Roman"/>
          <w:sz w:val="20"/>
          <w:szCs w:val="20"/>
        </w:rPr>
        <w:t xml:space="preserve">SENSORINĖ STADIJA yra pamatinio </w:t>
      </w:r>
      <w:r>
        <w:rPr>
          <w:rFonts w:cs="Times New Roman" w:ascii="Times New Roman" w:hAnsi="Times New Roman"/>
          <w:i/>
          <w:sz w:val="20"/>
          <w:szCs w:val="20"/>
        </w:rPr>
        <w:t xml:space="preserve">sąmoningumo </w:t>
      </w:r>
      <w:r>
        <w:rPr>
          <w:rFonts w:cs="Times New Roman" w:ascii="Times New Roman" w:hAnsi="Times New Roman"/>
          <w:sz w:val="20"/>
          <w:szCs w:val="20"/>
        </w:rPr>
        <w:t>formavimosi stadija, kai vaikas pradeda justi savo kūną iš sąveikos su objektais, pažinti įvairius kūno jutim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GOCENTRINĖJE stadijoje būdinga egocentrinė vaiko šneka atlieka suaugusiems būdingos vidinės šnekos funkcijas. Ji  padeda vaikui sutelkti dėmesį  į atliekamą veiksmą, numatyti veiksmo planą. Egocentrinė kalba yra skirta sau, yra nerišli, trumpesnė, fragmentiška, primena telegramų stilių, sunkiai suprantama pašaliniams. Joje gausu instrukcijų sau. Ji vyksta sprendžiant kognityvines sunkesnes užduoti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RMALIŲ OPERACIJŲ stadija leidžia suprasti universalius dėsnius, socialinio elgesio normas, formuojasi loginis dualistinis mąstyma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VAS VYGOCKIS</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Vystymosi diagnostikai svarbiau nustatyti brendimo periode esančius procesus, nustatyti artimiausią plėtros zoną. Vaikas  gali padaryti daug daugiau pamėgdžiodamas nei savarankiškai.</w:t>
      </w:r>
    </w:p>
    <w:p>
      <w:pPr>
        <w:pStyle w:val="ListParagraph"/>
        <w:spacing w:lineRule="auto" w:line="240" w:before="0" w:after="0"/>
        <w:ind w:left="709" w:hanging="709"/>
        <w:contextualSpacing/>
        <w:rPr>
          <w:rFonts w:ascii="Times New Roman" w:hAnsi="Times New Roman" w:cs="Times New Roman"/>
          <w:sz w:val="20"/>
          <w:szCs w:val="20"/>
        </w:rPr>
      </w:pPr>
      <w:r>
        <w:rPr>
          <w:rFonts w:cs="Times New Roman" w:ascii="Times New Roman" w:hAnsi="Times New Roman"/>
          <w:sz w:val="20"/>
          <w:szCs w:val="20"/>
        </w:rPr>
        <w:t>Artimiausia plėtros zona – tai dar nesubrendusių, bet jau bręstančių procesų sritis.</w:t>
      </w:r>
    </w:p>
    <w:p>
      <w:pPr>
        <w:pStyle w:val="ListParagraph"/>
        <w:spacing w:lineRule="auto" w:line="240" w:before="0" w:after="0"/>
        <w:ind w:left="709" w:hanging="709"/>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709" w:hanging="709"/>
        <w:contextualSpacing/>
        <w:rPr>
          <w:rFonts w:ascii="Times New Roman" w:hAnsi="Times New Roman" w:cs="Times New Roman"/>
          <w:b/>
          <w:b/>
          <w:sz w:val="20"/>
          <w:szCs w:val="20"/>
        </w:rPr>
      </w:pPr>
      <w:r>
        <w:rPr>
          <w:rFonts w:cs="Times New Roman" w:ascii="Times New Roman" w:hAnsi="Times New Roman"/>
          <w:b/>
          <w:sz w:val="20"/>
          <w:szCs w:val="20"/>
        </w:rPr>
        <w:t>Biogenetinės – sociogenetinės teorijos</w:t>
      </w:r>
    </w:p>
    <w:p>
      <w:pPr>
        <w:pStyle w:val="ListParagraph"/>
        <w:spacing w:lineRule="auto" w:line="240" w:before="0" w:after="0"/>
        <w:ind w:left="0" w:hanging="0"/>
        <w:contextualSpacing/>
        <w:rPr/>
      </w:pPr>
      <w:r>
        <w:rPr>
          <w:rFonts w:cs="Times New Roman" w:ascii="Times New Roman" w:hAnsi="Times New Roman"/>
          <w:sz w:val="20"/>
          <w:szCs w:val="20"/>
        </w:rPr>
        <w:t>Atliekami dvynių tyrimai. Yra genetiškai tapatūs ir netapatūs dvyniai. Yra paveldimi bruožai ekstaversija – intraversija, neurotiškumas – psichotiškumas. Tiria išskirtus dvynius, augančius skirtingoje aplinkoje.</w:t>
      </w:r>
    </w:p>
    <w:p>
      <w:pPr>
        <w:pStyle w:val="ListParagraph"/>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aveldimumas priklauso ne nuo vieno geno, o nuo genų derinio.</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Tėvų- vaikų bruožų panašumą tiria įvaikinimo tyrimai. Nuo genų priklauso 50% bruožų. Fiziniams požymiams svarbesnis genetinis veiksny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Prigimties – patirties problemo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Įtakos turi ne bendra, o asmeninė nepakartojama patirti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Turi įtakos tėvų bendravimo pobūdis, sutikti žmonės, kultūrinė aplinka.</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Namų aplinka turi įtakos  vaikų vertybėms, įsitikinimas, socialinėms nuostatoms. Kai aplinka palaikanti, įsitvirtina genetiškai nulemti vaikų polinkiai.</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Turi įtakos ne tik tėvai, bet ir bendraamžiai, atsitiktiniai įvykiai, įvairi gyvenimo patirti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Genai vadovauja patyrimui.</w:t>
      </w:r>
    </w:p>
    <w:p>
      <w:pPr>
        <w:pStyle w:val="ListParagraph"/>
        <w:spacing w:lineRule="auto" w:line="240" w:before="0" w:after="0"/>
        <w:ind w:left="0" w:hanging="0"/>
        <w:contextualSpacing/>
        <w:rPr/>
      </w:pPr>
      <w:r>
        <w:rPr>
          <w:rFonts w:cs="Times New Roman" w:ascii="Times New Roman" w:hAnsi="Times New Roman"/>
          <w:sz w:val="20"/>
          <w:szCs w:val="20"/>
        </w:rPr>
        <w:t>Augdami mes renkamės aplinką, tinkamą mūsų prigimčiai.</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Mūsų bruožai sukelia reikšmingas kitų asmenų reakcija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Vaikai suvokia savo tėvus skirtingai ir tai priklauso  nuo jų pačių savybių.</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Yra ne prigimtis arba patirtis , bet prigimtis per patirtį.</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pPr>
      <w:r>
        <mc:AlternateContent>
          <mc:Choice Requires="wps">
            <w:drawing>
              <wp:anchor behindDoc="0" distT="0" distB="0" distL="0" distR="0" simplePos="0" locked="0" layoutInCell="0" allowOverlap="1" relativeHeight="2">
                <wp:simplePos x="0" y="0"/>
                <wp:positionH relativeFrom="column">
                  <wp:posOffset>3290570</wp:posOffset>
                </wp:positionH>
                <wp:positionV relativeFrom="paragraph">
                  <wp:posOffset>94615</wp:posOffset>
                </wp:positionV>
                <wp:extent cx="254635" cy="635"/>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headEnd len="med" type="triangle" w="med"/>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59.1pt;margin-top:7.45pt;width:0pt;height:0pt;rotation:90" type="_x0000_t33">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b/>
          <w:sz w:val="20"/>
          <w:szCs w:val="20"/>
        </w:rPr>
        <w:t>Sandra Scar – genetikos – aplinkos koreliacijos koncepcija .Tėvai        vaikai</w:t>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hanging="0"/>
        <w:contextualSpacing/>
        <w:rPr>
          <w:rFonts w:ascii="Times New Roman" w:hAnsi="Times New Roman" w:cs="Times New Roman"/>
          <w:sz w:val="20"/>
          <w:szCs w:val="20"/>
        </w:rPr>
      </w:pPr>
      <w:r>
        <mc:AlternateContent>
          <mc:Choice Requires="wps">
            <w:drawing>
              <wp:anchor behindDoc="0" distT="0" distB="0" distL="0" distR="0" simplePos="0" locked="0" layoutInCell="0" allowOverlap="1" relativeHeight="3">
                <wp:simplePos x="0" y="0"/>
                <wp:positionH relativeFrom="column">
                  <wp:posOffset>865505</wp:posOffset>
                </wp:positionH>
                <wp:positionV relativeFrom="paragraph">
                  <wp:posOffset>90805</wp:posOffset>
                </wp:positionV>
                <wp:extent cx="10528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8.15pt;margin-top:7.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rPr>
        <w:t>Tėvų genotipas</w:t>
        <w:tab/>
        <w:tab/>
        <w:t xml:space="preserve">             Vaikų genotipas</w:t>
      </w:r>
    </w:p>
    <w:p>
      <w:pPr>
        <w:pStyle w:val="ListParagraph"/>
        <w:spacing w:lineRule="auto" w:line="240" w:before="0" w:after="0"/>
        <w:ind w:left="0" w:hanging="0"/>
        <w:contextualSpacing/>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76555</wp:posOffset>
                </wp:positionH>
                <wp:positionV relativeFrom="paragraph">
                  <wp:posOffset>55245</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65pt;margin-top:4.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86330</wp:posOffset>
                </wp:positionH>
                <wp:positionV relativeFrom="paragraph">
                  <wp:posOffset>55245</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9pt;margin-top:4.35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sz w:val="20"/>
          <w:szCs w:val="20"/>
        </w:rPr>
      </w:pPr>
      <w:r>
        <mc:AlternateContent>
          <mc:Choice Requires="wps">
            <w:drawing>
              <wp:anchor behindDoc="0" distT="0" distB="0" distL="0" distR="0" simplePos="0" locked="0" layoutInCell="0" allowOverlap="1" relativeHeight="6">
                <wp:simplePos x="0" y="0"/>
                <wp:positionH relativeFrom="column">
                  <wp:posOffset>812165</wp:posOffset>
                </wp:positionH>
                <wp:positionV relativeFrom="paragraph">
                  <wp:posOffset>81915</wp:posOffset>
                </wp:positionV>
                <wp:extent cx="25527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95pt;margin-top: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1663065</wp:posOffset>
                </wp:positionH>
                <wp:positionV relativeFrom="paragraph">
                  <wp:posOffset>81915</wp:posOffset>
                </wp:positionV>
                <wp:extent cx="25527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95pt;margin-top:6.4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0"/>
          <w:szCs w:val="20"/>
        </w:rPr>
        <w:t>Tėvų fenotipas             Aplinka              Vaikų fenotipa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  – pastovi koreliacija : vaikai negali rinktis, tšvaiparenka aplinką.</w:t>
      </w:r>
    </w:p>
    <w:p>
      <w:pPr>
        <w:pStyle w:val="ListParagraph"/>
        <w:numPr>
          <w:ilvl w:val="0"/>
          <w:numId w:val="1"/>
        </w:numPr>
        <w:spacing w:lineRule="auto" w:line="240" w:before="0" w:after="0"/>
        <w:contextualSpacing/>
        <w:rPr/>
      </w:pPr>
      <w:r>
        <w:rPr>
          <w:rFonts w:cs="Times New Roman" w:ascii="Times New Roman" w:hAnsi="Times New Roman"/>
          <w:sz w:val="20"/>
          <w:szCs w:val="20"/>
        </w:rPr>
        <w:t>St – sukelianti koreliacija – tėvai pastebi vaiko polinkius ir skatina individualias charakteristikas, turi įtakos vaiko paveldimumas.</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 – aktyvi koreliacija – vaikai patys savarankiškai pasirenka aplink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Žmogaus raid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Žmonės įtakoja savo vystymąsi priimdami sprendim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ėvų sukurta aplinka skirtingai veikia tos pačios šeimos vaik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aidos krizes yra būtino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yvenimo periodai skiriasi kokybiškai, lemia skirtingi poreikiai, motyvai, skirtingas intelektinės pažintinęs veiklos lygi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aida vyksta visą gyvenimą</w:t>
      </w:r>
    </w:p>
    <w:p>
      <w:pPr>
        <w:pStyle w:val="Normal"/>
        <w:spacing w:lineRule="auto" w:line="240" w:before="0" w:after="0"/>
        <w:rPr/>
      </w:pPr>
      <w:r>
        <w:rPr>
          <w:rFonts w:cs="Times New Roman" w:ascii="Times New Roman" w:hAnsi="Times New Roman"/>
          <w:sz w:val="20"/>
          <w:szCs w:val="20"/>
        </w:rPr>
        <w:t>Pastebima fizinio vystymosi akceleracija (pagreitėjimas), lemia klimatas ir socioekonominės sąlygo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sichinis vystymasis atsilieka nuo fizini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Eriksono psichosocialinės raidos stadijos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asic Trust Vs Basic Mistrust  (pamatinis pasitikėjimas/nepasitikėjimas)(birth – 1 year – kūdikystė)</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utonomy Vs Shame and Doubt (autonomija/gėda)(2 – 3 years – ankstyvoji vaikystė).Savarankiškumo krizė (sako Ne) frustratoriaus frustracija (tevų draudimas - Ne).</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nitiative Vs Guilt (iniciatyva/kaltė)(3 – 5 years – ikimokyklinis amžius)</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ndustry (Competence) Vs Inferiority (meistriškumas/menkavertiškumas)(6 – 12 years – pradinė mokykla)</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dentity Vs Role Confusion (tapatybė/vaidmenų sumaištis)(13 – 18 years - paauglystė). Vystosi vidiniai draudimai, savianalizė</w:t>
      </w:r>
    </w:p>
    <w:p>
      <w:pPr>
        <w:pStyle w:val="ListParagraph"/>
        <w:numPr>
          <w:ilvl w:val="0"/>
          <w:numId w:val="3"/>
        </w:numPr>
        <w:spacing w:lineRule="auto" w:line="240" w:before="0" w:after="0"/>
        <w:contextualSpacing/>
        <w:rPr/>
      </w:pPr>
      <w:r>
        <w:rPr>
          <w:rFonts w:cs="Times New Roman" w:ascii="Times New Roman" w:hAnsi="Times New Roman"/>
          <w:sz w:val="20"/>
          <w:szCs w:val="20"/>
        </w:rPr>
        <w:t>Intimacy Vs Isolation (artumas/skyrimas – jaunas suaugęs)</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Generativity Vs Stagnation (kūryba/ neveiklumas – vidurinis amžius). Vidurio amžiaus krizė.</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Ego Integrity Vs Despair (pilnatvė, išmintis/nusivylimas, neviltis vienišumas – vėlyvasis amžius)</w:t>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auglystės krizės priežasty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yla atotrūkis tarp norų – siekio išsivaduoti iš globos ir suaugusiųjų reikalavim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eškoma savo identiškum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yla hormoninės, seksualinės audros reikia patiems susigaudyt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Krenta tėvų autoritetas, svarbesnė bendraamžių nuomonė.</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uotykių kaita, didelis jautrumas kitų pastaboms, sentimentaluma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pima daug prieštaringumų : noras įsilieti į grupę/išsiskirti; būti savarankišku/pagalbos laukimas; siekis išbandyti jegas/bejėgiškumo jausmas; būti reikšmingu kitiems/nepasitikėjimas aplinkiniais; būti suaugusiu/nepasitikėjimas suaugusiais; pažeidžiamumas/grubumo demonstravimas; romantikos siekimas/agresyvumas; siekis turėti savo požiūrį/autoriteto poreikis; bendravimo siekimas/vienatvės poreikis; seksualiniai pergyvenimai/seksualinės patirties baimė</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vi paauglystės fazės</w:t>
      </w:r>
    </w:p>
    <w:p>
      <w:pPr>
        <w:pStyle w:val="Normal"/>
        <w:spacing w:lineRule="auto" w:line="240" w:before="0" w:after="0"/>
        <w:rPr/>
      </w:pPr>
      <w:r>
        <w:rPr>
          <w:rFonts w:cs="Times New Roman" w:ascii="Times New Roman" w:hAnsi="Times New Roman"/>
          <w:b/>
          <w:sz w:val="20"/>
          <w:szCs w:val="20"/>
        </w:rPr>
        <w:t>Negatyvi</w:t>
      </w:r>
      <w:r>
        <w:rPr>
          <w:rFonts w:cs="Times New Roman" w:ascii="Times New Roman" w:hAnsi="Times New Roman"/>
          <w:sz w:val="20"/>
          <w:szCs w:val="20"/>
        </w:rPr>
        <w:t xml:space="preserve"> – maištas viskam, krenta darbingumas, dirglumas, nerimas, blaškymasis. Visas savo galimybes parodo tik tada, kai veikla yra įdomi. Būdingas žiaurumas. Padidėja rizika susirgti psichinėmis ligomis. Dažni depresiniai susirgimai, kankina tuštumos pajautimas,liūdesys, pesimizmas, niekam nereikalingumo jausmas.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Pozityvi – </w:t>
      </w:r>
      <w:r>
        <w:rPr>
          <w:rFonts w:cs="Times New Roman" w:ascii="Times New Roman" w:hAnsi="Times New Roman"/>
          <w:sz w:val="20"/>
          <w:szCs w:val="20"/>
        </w:rPr>
        <w:t>atsiranda naujos vertybės, meilės, artumo pojučiai. Didėja sugebėjimas abstrakčiai mąstyti, didesnis dėmesys dkiriamas galimybei, o ne realybei. Pabunda noras save analizuoti, atrasti savo vidinį pasaulį.</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Paauglystės uždaviniai:</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uprasti savo identitetą</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tsiskirti nuo šeimo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Užmegsti naujus ryšiu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Mokytis, kas yra gyvenima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Tapti financiškai nepriklausomu</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titikti naujus reikalavimus keičiant studija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 xml:space="preserve">Moratoriumas </w:t>
      </w:r>
      <w:r>
        <w:rPr>
          <w:rFonts w:cs="Times New Roman" w:ascii="Times New Roman" w:hAnsi="Times New Roman"/>
          <w:sz w:val="20"/>
          <w:szCs w:val="20"/>
        </w:rPr>
        <w:t>– sprendimų priėmimo laikotarpis, savo tapatumo ieškojimas, kai aukštas krizės laipsni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Neadekvataus tapatumo pasekmės: vengiama artimų santykių, baimė prisiimti atsakomybę; baimė būti suaugusiu; nesugebėjimas susikoncentruoti į kažkokią pagrindinę veiklą, mėgdžioja neigiamus pavyzdžiu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pPr>
      <w:r>
        <w:rPr>
          <w:rFonts w:cs="Times New Roman" w:ascii="Times New Roman" w:hAnsi="Times New Roman"/>
          <w:b/>
          <w:sz w:val="20"/>
          <w:szCs w:val="20"/>
        </w:rPr>
        <w:t xml:space="preserve">Iniciacija – </w:t>
      </w:r>
      <w:r>
        <w:rPr>
          <w:rFonts w:cs="Times New Roman" w:ascii="Times New Roman" w:hAnsi="Times New Roman"/>
          <w:sz w:val="20"/>
          <w:szCs w:val="20"/>
        </w:rPr>
        <w:t xml:space="preserve">naujo socialinio vaidmens prisiėmimas. Būtina prisiimti naują identiškumą, kyla </w:t>
      </w:r>
      <w:r>
        <w:rPr>
          <w:rFonts w:cs="Times New Roman" w:ascii="Times New Roman" w:hAnsi="Times New Roman"/>
          <w:b/>
          <w:sz w:val="20"/>
          <w:szCs w:val="20"/>
        </w:rPr>
        <w:t>krizė</w:t>
      </w:r>
      <w:r>
        <w:rPr>
          <w:rFonts w:cs="Times New Roman" w:ascii="Times New Roman" w:hAnsi="Times New Roman"/>
          <w:sz w:val="20"/>
          <w:szCs w:val="20"/>
        </w:rPr>
        <w:t>. Kyla nauji poreikiai, sutrinka pusiausvyra, sutrinka savęs ir pasaulio matyma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Kai asmuo nesugeba naujai apmąstyti savo psichotraumuojančios patirties, toliau vadovaujasi įprastais elgesio modeliai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pPr>
      <w:r>
        <w:rPr>
          <w:rFonts w:cs="Times New Roman" w:ascii="Times New Roman" w:hAnsi="Times New Roman"/>
          <w:b/>
          <w:sz w:val="20"/>
          <w:szCs w:val="20"/>
        </w:rPr>
        <w:t xml:space="preserve">Krizė </w:t>
      </w:r>
      <w:r>
        <w:rPr>
          <w:rFonts w:cs="Times New Roman" w:ascii="Times New Roman" w:hAnsi="Times New Roman"/>
          <w:sz w:val="20"/>
          <w:szCs w:val="20"/>
        </w:rPr>
        <w:t>– galimybė žmogui psichologiškai paaugti, pakeisti savo Aš identiškumą. Reikia suardyti seną patyrimą, padaryti erdvės naujam.</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Tai galimybė įsisąmoninti ir patenkinti savo poreikius arba dar pagilinti  esamas problemas. Įsisamoninimas kelia liūdesį, ašaras, reikia atsiskirti nuo simbiotinio ryšio, priimti savo individualumą.</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Krizės metu asmenybė turi pripažinti savo sunkumus, prisiminti ir integruoti savo trauminę patirtį ir tai suvokti kaip vertybes, savo rezervu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Kai integruojami savo norai, fantazijos, svajonės, agresyvios, lipidinės fantazijos, galimas asmenybės atsistatymas po krizė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Brandus amžius (25 -55 m)</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Biologinės brandos perioda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Kūrybinės veiklos kulminacijos perioda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radeda suprasti prieštaravimus, mąstymas tampa lankstu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risiimama atsakomybė, pareigos ,priimami savarankiški sprendimai</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Įsigyti Įgudziai naudojami nevien sau, bet ir pritaikomi ir kitiems. Perduodama patirti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agrindinė veilka  - darba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Keičiasi meilė : romantišką meilę, aistrą keičia intymumas, noras rūpintis kito gerove , noras palaikyti artumą, tampa svarbus sprendimas išlaikyti santykiu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Senatvė – gerantologija</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Išskiriami trijų tipų senukai:</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            Neigia savyje senatvės požymius, atsisako auginti anūkus, prašo nevadinti senele.</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            Pripažįsta , kad atėjo senatvė, bet jaučiasi gerai.Aktyviai dalyvauja kūrybinėje veikloje. Gyvena savo malonumui, visą energiją skiria savo gerbūviui arba atiduoda ją šeimai. Kai kurie pradeda tikrinti savo sveikatą, atlieka begalią tyrimų.</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            Nejudrūs, nesidžiaugia gyvenimu, siekia tik ramybės, vieniši, liūdi. Nesiderina prie kitų nuomonės, erzina technikos naujovės, agresyvūs,pikti, bambekliai</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Gyvenimo subjektyvios kokybės rodikliai</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veikatos būklė</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ocialinė, šeimyninė padėti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Gyvenimo sąlygo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Finansinė padėti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Bendravimo su aplinkiniais lygi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ktyvumo lygi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Senėjomo teorijos</w:t>
      </w:r>
    </w:p>
    <w:p>
      <w:pPr>
        <w:pStyle w:val="ListParagraph"/>
        <w:spacing w:lineRule="auto" w:line="240" w:before="0" w:after="0"/>
        <w:ind w:left="0" w:hanging="0"/>
        <w:contextualSpacing/>
        <w:rPr/>
      </w:pPr>
      <w:r>
        <w:rPr>
          <w:rFonts w:cs="Times New Roman" w:ascii="Times New Roman" w:hAnsi="Times New Roman"/>
          <w:sz w:val="20"/>
          <w:szCs w:val="20"/>
        </w:rPr>
        <w:t>Aplinkos,  užterštumas, chemikalai</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Didėjantis gyvenimo tempa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usidėvėjomo teorija, toksiškai veikia metabolizmo produktai</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Laisvųjų radikalų teorija</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DNR pažeidžiamumas genuose</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Biologinis laikrodis – genetiškai užprogramuotas ląsteliu dalijimosi skaičius. Manoma, kad yra senėjimo hormona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Senesnių žmonių ypatumai</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teina išmintis – tampa ekspertais, duoda naudingus , praktinius patarimus yvairiais gyvenimšskais klausimais, atsižvelgia į galimas pasekme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Išmintingos mintys yra apmąstytos , plačios ir gilios, jos naudojamos ne tik asmeninėje praktikoje, bet ir geradarystiai. Remiasi ne leteratūra , o gyvenimo pavyzdžiai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Gali generuoti žinias ir informaciją iš vienos srities į kitą</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Geriau geba ne prisiminti , o atpažinti, įsimena prasmingą informaciją</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Nuo 60 metų pradeda silpnėti intelekta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Didesnį vaidmenį mokymuisi įgyja motyvacija</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4 paskaita</w:t>
      </w:r>
    </w:p>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 xml:space="preserve">Jutimai  - </w:t>
      </w:r>
      <w:r>
        <w:rPr>
          <w:rFonts w:cs="Times New Roman" w:ascii="Times New Roman" w:hAnsi="Times New Roman"/>
          <w:sz w:val="20"/>
          <w:szCs w:val="20"/>
        </w:rPr>
        <w:t>procesas, kai mūsų receptoriai, veikiami fizinių objektų skleidžiamos energijos, ją paverčia nerviniais signalaisir perduoda smegenimi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Jutimais vienos rūšies energiją paverčiame kita – tai transdukcijos procesa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Jutimai pateikia neapdorotą informaciją.</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Jutimai padeda tenkinti poreikiu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Stimulai</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Dažnai pats regimasis objektas (obuolys, pomidoras) tiesiogiai neveikia mūsų receptorių , juos veikia tik  tų objektų atvaizdžiai tinklainėje – tai yra šviesa, atsispindėjusi nuo šių objektų ir patekusi į tinklainę, tiesiogiai veikia receptoriu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Tiesiogiai receptorius veikiantis stimulas, vadinamas proksimaliniu (obuolio atvaizdas). Dažnai jis yra antrinis, nes jį sukuriatolimas objektas (obuolys) , kuris vadinamas distaliniustimulu.</w:t>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Receptoriai</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Jie yra yra nervų sistemos elementai , kurie fizinio poveikio energiją transformuoja į elektrinio signalo energiją.</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riimantys informaciją apie vidinę organizmo būseną – interoceptoriai</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riimantys informaciją apie pusiausvyrą – proprioceptoriai</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riimantys išorinę informaciją – ekstoreceptoriai</w:t>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Bendri parametrai, apibūdinantys jutimo organų darbą</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varbiausiais parametras – jautri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Jautris apibūdinamas jutimo slenksčiais</w:t>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 xml:space="preserve">Absoliutus slenkstis </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bsoliutūs slenksčiai padeda įsisąmoninti silpnus dirgliu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bsoliutus slenkstis – tai mažiausiais dirginimas, kurio reikia konkrečiam dirgikliui (šviesai , garsui, spaudimui, kvapui, skoniui) aptikti.</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bsoliutus slenkstis yra tuomet, kai dirgiklį žmogus aptinka 50 atvejų. Kai dirgiklį 50% pajunta žmogus teisingai, o 50% neteisingai.</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0-50 taškai apibūdina kiekvieno žmogau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bsoliutų slenkstį.</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Nėra vienintelio absoliutaus slenksčio</w:t>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Apsoliutus slenkstis</w:t>
      </w:r>
    </w:p>
    <w:p>
      <w:pPr>
        <w:pStyle w:val="ListParagraph"/>
        <w:spacing w:lineRule="auto" w:line="240" w:before="0" w:after="0"/>
        <w:ind w:left="0" w:hanging="0"/>
        <w:contextualSpacing/>
        <w:rPr/>
      </w:pPr>
      <w:hyperlink r:id="rId2">
        <w:r>
          <w:rPr>
            <w:rStyle w:val="InternetLink"/>
          </w:rPr>
          <w:t>..\4OJI Paskaita 09.23\P1080720.jpg</w:t>
        </w:r>
      </w:hyperlink>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Slenksčiai</w:t>
      </w:r>
    </w:p>
    <w:p>
      <w:pPr>
        <w:pStyle w:val="ListParagraph"/>
        <w:spacing w:lineRule="auto" w:line="240" w:before="0" w:after="0"/>
        <w:ind w:left="0" w:hanging="0"/>
        <w:contextualSpacing/>
        <w:rPr/>
      </w:pPr>
      <w:r>
        <w:rPr>
          <w:rFonts w:cs="Times New Roman" w:ascii="Times New Roman" w:hAnsi="Times New Roman"/>
          <w:sz w:val="20"/>
          <w:szCs w:val="20"/>
        </w:rPr>
        <w:t>Absoliutūs slenksčiai – tai fizikiniai, ne subjektūs dydžiai.</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Ikislenkstinis dirglumas – silpnesnis už absoliutų slenkstį. Milžinišką  informacijos kiekį apdorojame automatiškai, nevalingai.</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kirtumo slenksčiai – padeda aptikti mažsus dirgiklių skirtumus. Tai vos pastebimas skirtumas, yra dviejų dirgiklių skirtumas, kai 50%atvejų asmuo gali aptikti. Skirtumo slenkstis didėja, stiprėjant dirgikliams. Šis dydis apibūdinamas fizikiniu dydžiu.</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pPr>
      <w:r>
        <w:rPr>
          <w:rFonts w:cs="Times New Roman" w:ascii="Times New Roman" w:hAnsi="Times New Roman"/>
          <w:b/>
          <w:sz w:val="20"/>
          <w:szCs w:val="20"/>
        </w:rPr>
        <w:t xml:space="preserve">E.Vėberio- fechnerio dėsnis – </w:t>
      </w:r>
      <w:r>
        <w:rPr>
          <w:rFonts w:cs="Times New Roman" w:ascii="Times New Roman" w:hAnsi="Times New Roman"/>
          <w:sz w:val="20"/>
          <w:szCs w:val="20"/>
        </w:rPr>
        <w:t>subjektyvaus pojučio pokytis. Norint suvokti dviejų dirgiklių skirtumą, jie turi skirtis pastoviu dirgiklių skirtumo ir pirminio dirgiklio stiprio santykiu.</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kirtumo slenkstis yra ne pastovus kiekis, bet tam tikras pastovu dirgiklių santykis. Skirtumai suvokiami, kai dviejų šviesų stipris skiriasi 8 %., dviejų daiktų svoriai 2% ., dviejų daiktų dažnis 0,3% (50 cnt – 5 cnt, 50000 -5000 cnt, abiem atvejais 10%.).</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Juntamų dirgiklių skirtumo ir pirminio dirgiklio stiprio santykis yra apytikriai pastovu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0" w:hanging="0"/>
        <w:contextualSpacing/>
        <w:rPr/>
      </w:pPr>
      <w:r>
        <w:rPr>
          <w:rFonts w:cs="Times New Roman" w:ascii="Times New Roman" w:hAnsi="Times New Roman"/>
          <w:b/>
          <w:sz w:val="20"/>
          <w:szCs w:val="20"/>
        </w:rPr>
        <w:t xml:space="preserve">Jutimų adaptacija – </w:t>
      </w:r>
      <w:r>
        <w:rPr>
          <w:rFonts w:cs="Times New Roman" w:ascii="Times New Roman" w:hAnsi="Times New Roman"/>
          <w:sz w:val="20"/>
          <w:szCs w:val="20"/>
        </w:rPr>
        <w:t>mažėjantis jautrumas nekintantiems dirgikliam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Kai dirginimas nuolatinis, mūsų nervinės ląstelės pradeda rečiau reaguoti, nes juntamieji receptoriai pradeda pavargti.</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Mūsų akys nuolat juda, virpa, kad atvaizdas tinklainėje nuolat keistųsi. Ši adaptacija turi prasmę, leidžia atpalaiduoti dėmesį įdomiems dalykams. Todėl mes suvokiame pasaulį ne tiksliai tokį, koks jis yra, bet tokį, kokį mums naudinga suvokti.</w:t>
      </w:r>
    </w:p>
    <w:p>
      <w:pPr>
        <w:pStyle w:val="ListParagraph"/>
        <w:spacing w:lineRule="auto" w:line="240" w:before="0" w:after="0"/>
        <w:ind w:left="0" w:hanging="0"/>
        <w:contextualSpacing/>
        <w:rPr/>
      </w:pPr>
      <w:r>
        <w:rPr>
          <w:rFonts w:cs="Times New Roman" w:ascii="Times New Roman" w:hAnsi="Times New Roman"/>
          <w:b/>
          <w:sz w:val="20"/>
          <w:szCs w:val="20"/>
        </w:rPr>
        <w:t>Šviesos bangos ilgis(atspalvis)</w:t>
      </w:r>
      <w:r>
        <w:rPr>
          <w:rFonts w:cs="Times New Roman" w:ascii="Times New Roman" w:hAnsi="Times New Roman"/>
          <w:sz w:val="20"/>
          <w:szCs w:val="20"/>
        </w:rPr>
        <w:t xml:space="preserve"> – tai atstumas nuo vienos bangos  iškylos iki kitos , nusakomas dažniu.</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Bangos ilgį lemia jos spalvą. Jei banga trumpesnė, jos dažnis didesnis (melsva šviesa, aukšti garsai) , jei banga ilgesnė, jos dažnis mažesnis (rausva spalva, žemi garsai)</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Šviesos stipris (sodris)</w:t>
      </w:r>
      <w:r>
        <w:rPr>
          <w:rFonts w:cs="Times New Roman" w:ascii="Times New Roman" w:hAnsi="Times New Roman"/>
          <w:sz w:val="20"/>
          <w:szCs w:val="20"/>
        </w:rPr>
        <w:t xml:space="preserve">  - šviesos bangos energijos kiekis, nusakomas bangos amplitudės. Kuo didesnė amplitudė, tuo ryškenė šviesa, garsesni garsai. Mažesnės amplitudės spalvos blankios, garsai tylūs.</w:t>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Elektromagnetinių spindulių spektras</w:t>
      </w:r>
    </w:p>
    <w:p>
      <w:pPr>
        <w:pStyle w:val="ListParagraph"/>
        <w:spacing w:lineRule="auto" w:line="240" w:before="0" w:after="0"/>
        <w:ind w:left="0" w:hanging="0"/>
        <w:contextualSpacing/>
        <w:rPr>
          <w:rFonts w:ascii="Times New Roman" w:hAnsi="Times New Roman" w:cs="Times New Roman"/>
          <w:sz w:val="20"/>
          <w:szCs w:val="20"/>
        </w:rPr>
      </w:pPr>
      <w:hyperlink r:id="rId3">
        <w:r>
          <w:rPr>
            <w:rStyle w:val="InternetLink"/>
            <w:rFonts w:cs="Times New Roman" w:ascii="Times New Roman" w:hAnsi="Times New Roman"/>
            <w:sz w:val="20"/>
            <w:szCs w:val="20"/>
          </w:rPr>
          <w:t>..\4OJI Paskaita 09.23\P1080727.jpg</w:t>
        </w:r>
      </w:hyperlink>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Elektromagnetinių bangų spektras</w:t>
      </w:r>
    </w:p>
    <w:p>
      <w:pPr>
        <w:pStyle w:val="ListParagraph"/>
        <w:spacing w:lineRule="auto" w:line="240" w:before="0" w:after="0"/>
        <w:ind w:left="0" w:hanging="0"/>
        <w:contextualSpacing/>
        <w:rPr>
          <w:rFonts w:ascii="Times New Roman" w:hAnsi="Times New Roman" w:cs="Times New Roman"/>
          <w:sz w:val="20"/>
          <w:szCs w:val="20"/>
        </w:rPr>
      </w:pPr>
      <w:hyperlink r:id="rId4">
        <w:r>
          <w:rPr>
            <w:rStyle w:val="InternetLink"/>
            <w:rFonts w:cs="Times New Roman" w:ascii="Times New Roman" w:hAnsi="Times New Roman"/>
            <w:sz w:val="20"/>
            <w:szCs w:val="20"/>
          </w:rPr>
          <w:t>..\4OJI Paskaita 09.23\P1080728.jpg</w:t>
        </w:r>
      </w:hyperlink>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The electro magnetic spectrum</w:t>
      </w:r>
    </w:p>
    <w:p>
      <w:pPr>
        <w:pStyle w:val="ListParagraph"/>
        <w:spacing w:lineRule="auto" w:line="240" w:before="0" w:after="0"/>
        <w:ind w:left="0" w:hanging="0"/>
        <w:contextualSpacing/>
        <w:rPr>
          <w:rFonts w:ascii="Times New Roman" w:hAnsi="Times New Roman" w:cs="Times New Roman"/>
          <w:b/>
          <w:b/>
          <w:sz w:val="20"/>
          <w:szCs w:val="20"/>
        </w:rPr>
      </w:pPr>
      <w:hyperlink r:id="rId5">
        <w:r>
          <w:rPr>
            <w:rStyle w:val="InternetLink"/>
            <w:rFonts w:cs="Times New Roman" w:ascii="Times New Roman" w:hAnsi="Times New Roman"/>
            <w:b/>
            <w:sz w:val="20"/>
            <w:szCs w:val="20"/>
          </w:rPr>
          <w:t>..\4OJI Paskaita 09.23\P1080729.jpg</w:t>
        </w:r>
      </w:hyperlink>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Skirtingi bangų dažniai</w:t>
      </w:r>
    </w:p>
    <w:p>
      <w:pPr>
        <w:pStyle w:val="ListParagraph"/>
        <w:spacing w:lineRule="auto" w:line="240" w:before="0" w:after="0"/>
        <w:ind w:left="0" w:hanging="0"/>
        <w:contextualSpacing/>
        <w:rPr>
          <w:rFonts w:ascii="Times New Roman" w:hAnsi="Times New Roman" w:cs="Times New Roman"/>
          <w:b/>
          <w:b/>
          <w:sz w:val="20"/>
          <w:szCs w:val="20"/>
        </w:rPr>
      </w:pPr>
      <w:hyperlink r:id="rId6">
        <w:r>
          <w:rPr>
            <w:rStyle w:val="InternetLink"/>
            <w:rFonts w:cs="Times New Roman" w:ascii="Times New Roman" w:hAnsi="Times New Roman"/>
            <w:b/>
            <w:sz w:val="20"/>
            <w:szCs w:val="20"/>
          </w:rPr>
          <w:t>..\4OJI Paskaita 09.23\P1080730.jpg</w:t>
        </w:r>
      </w:hyperlink>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Žmogaus regima sritis</w:t>
      </w:r>
    </w:p>
    <w:p>
      <w:pPr>
        <w:pStyle w:val="ListParagraph"/>
        <w:spacing w:lineRule="auto" w:line="240" w:before="0" w:after="0"/>
        <w:ind w:left="0" w:hanging="0"/>
        <w:contextualSpacing/>
        <w:rPr>
          <w:rFonts w:ascii="Times New Roman" w:hAnsi="Times New Roman" w:cs="Times New Roman"/>
          <w:b/>
          <w:b/>
          <w:sz w:val="20"/>
          <w:szCs w:val="20"/>
        </w:rPr>
      </w:pPr>
      <w:hyperlink r:id="rId7">
        <w:r>
          <w:rPr>
            <w:rStyle w:val="InternetLink"/>
            <w:rFonts w:cs="Times New Roman" w:ascii="Times New Roman" w:hAnsi="Times New Roman"/>
            <w:b/>
            <w:sz w:val="20"/>
            <w:szCs w:val="20"/>
          </w:rPr>
          <w:t>..\4OJI Paskaita 09.23\P1080731.jpg</w:t>
        </w:r>
      </w:hyperlink>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Fizinės bangų savybės</w:t>
      </w:r>
    </w:p>
    <w:p>
      <w:pPr>
        <w:pStyle w:val="ListParagraph"/>
        <w:spacing w:lineRule="auto" w:line="240" w:before="0" w:after="0"/>
        <w:ind w:left="0" w:hanging="0"/>
        <w:contextualSpacing/>
        <w:rPr>
          <w:rFonts w:ascii="Times New Roman" w:hAnsi="Times New Roman" w:cs="Times New Roman"/>
          <w:b/>
          <w:b/>
          <w:sz w:val="20"/>
          <w:szCs w:val="20"/>
        </w:rPr>
      </w:pPr>
      <w:hyperlink r:id="rId8">
        <w:r>
          <w:rPr>
            <w:rStyle w:val="InternetLink"/>
            <w:rFonts w:cs="Times New Roman" w:ascii="Times New Roman" w:hAnsi="Times New Roman"/>
            <w:b/>
            <w:sz w:val="20"/>
            <w:szCs w:val="20"/>
          </w:rPr>
          <w:t>..\4OJI Paskaita 09.23\P1080733.jpg</w:t>
        </w:r>
      </w:hyperlink>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Bangų dažniai ir amplitudės</w:t>
      </w:r>
    </w:p>
    <w:p>
      <w:pPr>
        <w:pStyle w:val="ListParagraph"/>
        <w:spacing w:lineRule="auto" w:line="240" w:before="0" w:after="0"/>
        <w:ind w:left="0" w:hanging="0"/>
        <w:contextualSpacing/>
        <w:rPr>
          <w:rFonts w:ascii="Times New Roman" w:hAnsi="Times New Roman" w:cs="Times New Roman"/>
          <w:b/>
          <w:b/>
          <w:sz w:val="20"/>
          <w:szCs w:val="20"/>
        </w:rPr>
      </w:pPr>
      <w:hyperlink r:id="rId9">
        <w:r>
          <w:rPr>
            <w:rStyle w:val="InternetLink"/>
            <w:rFonts w:cs="Times New Roman" w:ascii="Times New Roman" w:hAnsi="Times New Roman"/>
            <w:b/>
            <w:sz w:val="20"/>
            <w:szCs w:val="20"/>
          </w:rPr>
          <w:t>..\4OJI Paskaita 09.23\P1080735.jpg</w:t>
        </w:r>
      </w:hyperlink>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Rega</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kys šviesos energiją paverčia elektrocheminiais nervų sistemos procesais. Akis veikia ne spalvos, o elektromagnetinės bangos. Mūsų regima šviesa yra tik siaura viso  elektromagnetinių spindulių spektro dalis. Bitės nemato raudonos , mato ultravioletinę šviesą.</w:t>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Akis veikia tarsi fotoaparata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Šviesa i akį patenka pro vyzdį. Jo dydį reguliuoja rainelė – spalvotas raumuo, kuris supa vyzdį, jį siaurina arba plečia. Lęšiukas, keisdamas savo išlinkimą, fokusuoja ateinančius spindulius – akomoduoja. Ateinantys spinduliai fokusuojasi tinklainėje, kuri yra vidiniame akies obuolio paviršiuje.</w:t>
      </w:r>
    </w:p>
    <w:p>
      <w:pPr>
        <w:pStyle w:val="ListParagraph"/>
        <w:spacing w:lineRule="auto" w:line="240" w:before="0" w:after="0"/>
        <w:ind w:left="0" w:hanging="0"/>
        <w:contextualSpacing/>
        <w:rPr/>
      </w:pPr>
      <w:r>
        <w:rPr>
          <w:rFonts w:cs="Times New Roman" w:ascii="Times New Roman" w:hAnsi="Times New Roman"/>
          <w:b/>
          <w:sz w:val="20"/>
          <w:szCs w:val="20"/>
        </w:rPr>
        <w:t>Lęšiuko akomodacija</w:t>
        <w:tab/>
      </w:r>
    </w:p>
    <w:p>
      <w:pPr>
        <w:pStyle w:val="ListParagraph"/>
        <w:spacing w:lineRule="auto" w:line="240" w:before="0" w:after="0"/>
        <w:ind w:left="0" w:hanging="0"/>
        <w:contextualSpacing/>
        <w:rPr>
          <w:rFonts w:ascii="Times New Roman" w:hAnsi="Times New Roman" w:cs="Times New Roman"/>
          <w:b/>
          <w:b/>
          <w:sz w:val="20"/>
          <w:szCs w:val="20"/>
        </w:rPr>
      </w:pPr>
      <w:hyperlink r:id="rId10">
        <w:r>
          <w:rPr>
            <w:rStyle w:val="InternetLink"/>
            <w:rFonts w:cs="Times New Roman" w:ascii="Times New Roman" w:hAnsi="Times New Roman"/>
            <w:b/>
            <w:sz w:val="20"/>
            <w:szCs w:val="20"/>
          </w:rPr>
          <w:t>..\4OJI Paskaita 09.23\P1080738.jpg</w:t>
        </w:r>
      </w:hyperlink>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Regos sistema</w:t>
      </w:r>
    </w:p>
    <w:p>
      <w:pPr>
        <w:pStyle w:val="ListParagraph"/>
        <w:spacing w:lineRule="auto" w:line="240" w:before="0" w:after="0"/>
        <w:ind w:left="0" w:hanging="0"/>
        <w:contextualSpacing/>
        <w:rPr>
          <w:rFonts w:ascii="Times New Roman" w:hAnsi="Times New Roman" w:cs="Times New Roman"/>
          <w:b/>
          <w:b/>
          <w:sz w:val="20"/>
          <w:szCs w:val="20"/>
        </w:rPr>
      </w:pPr>
      <w:hyperlink r:id="rId11">
        <w:r>
          <w:rPr>
            <w:rStyle w:val="InternetLink"/>
            <w:rFonts w:cs="Times New Roman" w:ascii="Times New Roman" w:hAnsi="Times New Roman"/>
            <w:b/>
            <w:sz w:val="20"/>
            <w:szCs w:val="20"/>
          </w:rPr>
          <w:t>..\4OJI Paskaita 09.23\P1080740.jpg</w:t>
        </w:r>
      </w:hyperlink>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Tinklainė</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Tinklainėje gaunamas apverstas vaizdas. Smegenyse sukuriamas neapverstas vaizdas. Tinklainėje šviesa krenta į giliau esančius receptorius – stiebelius ir kūgelius. Jie generuoja nervinius impulsus,kurie sužadina gretimas bipolines ląsteles ir greta esančias ganglijines. Ganglijinių ląstelių aksonai suformuoja regos nervą.</w:t>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Regos stiebeliai ir kūgeliai, optinis nervas</w:t>
      </w:r>
    </w:p>
    <w:p>
      <w:pPr>
        <w:pStyle w:val="ListParagraph"/>
        <w:spacing w:lineRule="auto" w:line="240" w:before="0" w:after="0"/>
        <w:ind w:left="0" w:hanging="0"/>
        <w:contextualSpacing/>
        <w:rPr>
          <w:rFonts w:ascii="Times New Roman" w:hAnsi="Times New Roman" w:cs="Times New Roman"/>
          <w:b/>
          <w:b/>
          <w:sz w:val="20"/>
          <w:szCs w:val="20"/>
        </w:rPr>
      </w:pPr>
      <w:hyperlink r:id="rId12">
        <w:r>
          <w:rPr>
            <w:rStyle w:val="InternetLink"/>
            <w:rFonts w:cs="Times New Roman" w:ascii="Times New Roman" w:hAnsi="Times New Roman"/>
            <w:b/>
            <w:sz w:val="20"/>
            <w:szCs w:val="20"/>
          </w:rPr>
          <w:t>..\4OJI Paskaita 09.23\P1080743.jpg</w:t>
        </w:r>
      </w:hyperlink>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Tinklainėje projektuojamas apverstas vaizdas</w:t>
      </w:r>
    </w:p>
    <w:p>
      <w:pPr>
        <w:pStyle w:val="ListParagraph"/>
        <w:spacing w:lineRule="auto" w:line="240" w:before="0" w:after="0"/>
        <w:ind w:left="0" w:hanging="0"/>
        <w:contextualSpacing/>
        <w:rPr>
          <w:rFonts w:ascii="Times New Roman" w:hAnsi="Times New Roman" w:cs="Times New Roman"/>
          <w:b/>
          <w:b/>
          <w:sz w:val="20"/>
          <w:szCs w:val="20"/>
        </w:rPr>
      </w:pPr>
      <w:hyperlink r:id="rId13">
        <w:r>
          <w:rPr>
            <w:rStyle w:val="InternetLink"/>
            <w:rFonts w:cs="Times New Roman" w:ascii="Times New Roman" w:hAnsi="Times New Roman"/>
            <w:b/>
            <w:sz w:val="20"/>
            <w:szCs w:val="20"/>
          </w:rPr>
          <w:t>..\4OJI Paskaita 09.23\P1080744.jpg</w:t>
        </w:r>
      </w:hyperlink>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Tinklainės fotoreceptoriai</w:t>
      </w:r>
    </w:p>
    <w:p>
      <w:pPr>
        <w:pStyle w:val="ListParagraph"/>
        <w:spacing w:lineRule="auto" w:line="240" w:before="0" w:after="0"/>
        <w:ind w:left="0" w:hanging="0"/>
        <w:contextualSpacing/>
        <w:rPr>
          <w:rFonts w:ascii="Times New Roman" w:hAnsi="Times New Roman" w:cs="Times New Roman"/>
          <w:b/>
          <w:b/>
          <w:sz w:val="20"/>
          <w:szCs w:val="20"/>
        </w:rPr>
      </w:pPr>
      <w:hyperlink r:id="rId14">
        <w:r>
          <w:rPr>
            <w:rStyle w:val="InternetLink"/>
            <w:rFonts w:cs="Times New Roman" w:ascii="Times New Roman" w:hAnsi="Times New Roman"/>
            <w:b/>
            <w:sz w:val="20"/>
            <w:szCs w:val="20"/>
          </w:rPr>
          <w:t>..\4OJI Paskaita 09.23\P1080745.jpg</w:t>
        </w:r>
      </w:hyperlink>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 xml:space="preserve">Kūgeliai </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Ten, kur regos nervas išeina iš akies, receptorių nėra, susidaro akloji dėmė. Daugiausia kūgelių yra susikaupę aplink centrinę duobę, joje nėra stiebelių. Dauguma kūgelių turi savo bipolines ląsteles, todėl perduodama tiksli informacija. Kūgeliai padeda aptikti smulkes detales. Spalvos matomos tik kūgelių dėka.</w:t>
      </w:r>
    </w:p>
    <w:p>
      <w:pPr>
        <w:pStyle w:val="ListParagraph"/>
        <w:spacing w:lineRule="auto" w:line="240" w:before="0" w:after="0"/>
        <w:ind w:left="0" w:hanging="0"/>
        <w:contextualSpacing/>
        <w:rPr/>
      </w:pPr>
      <w:r>
        <w:rPr>
          <w:rFonts w:cs="Times New Roman" w:ascii="Times New Roman" w:hAnsi="Times New Roman"/>
          <w:b/>
          <w:sz w:val="20"/>
          <w:szCs w:val="20"/>
        </w:rPr>
        <w:t>Stiebeliai –</w:t>
      </w:r>
      <w:r>
        <w:rPr>
          <w:rFonts w:cs="Times New Roman" w:ascii="Times New Roman" w:hAnsi="Times New Roman"/>
          <w:sz w:val="20"/>
          <w:szCs w:val="20"/>
        </w:rPr>
        <w:t xml:space="preserve"> yra jautrūs labai silpnai šviesai , o kūgeliai į ją nekreguoja. Todėl spalvų prieblandoje nematome. Prietemoje vyzdys išsiplečia, kad patektų daugiau šviesos ir pasiektų periferijoje esančius stiebelius.</w:t>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Centrinė duobė (vien kūgeliai)</w:t>
      </w:r>
    </w:p>
    <w:p>
      <w:pPr>
        <w:pStyle w:val="ListParagraph"/>
        <w:spacing w:lineRule="auto" w:line="240" w:before="0" w:after="0"/>
        <w:ind w:left="0" w:hanging="0"/>
        <w:contextualSpacing/>
        <w:rPr>
          <w:rFonts w:ascii="Times New Roman" w:hAnsi="Times New Roman" w:cs="Times New Roman"/>
          <w:b/>
          <w:b/>
          <w:sz w:val="20"/>
          <w:szCs w:val="20"/>
        </w:rPr>
      </w:pPr>
      <w:hyperlink r:id="rId15">
        <w:r>
          <w:rPr>
            <w:rStyle w:val="InternetLink"/>
            <w:rFonts w:cs="Times New Roman" w:ascii="Times New Roman" w:hAnsi="Times New Roman"/>
            <w:b/>
            <w:sz w:val="20"/>
            <w:szCs w:val="20"/>
          </w:rPr>
          <w:t>..\4OJI Paskaita 09.23\P1080749.jpg</w:t>
        </w:r>
      </w:hyperlink>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Fotoreceptorių tankumas</w:t>
      </w:r>
    </w:p>
    <w:p>
      <w:pPr>
        <w:pStyle w:val="ListParagraph"/>
        <w:spacing w:lineRule="auto" w:line="240" w:before="0" w:after="0"/>
        <w:ind w:left="0" w:hanging="0"/>
        <w:contextualSpacing/>
        <w:rPr>
          <w:rFonts w:ascii="Times New Roman" w:hAnsi="Times New Roman" w:cs="Times New Roman"/>
          <w:b/>
          <w:b/>
          <w:sz w:val="20"/>
          <w:szCs w:val="20"/>
        </w:rPr>
      </w:pPr>
      <w:hyperlink r:id="rId16">
        <w:r>
          <w:rPr>
            <w:rStyle w:val="InternetLink"/>
            <w:rFonts w:cs="Times New Roman" w:ascii="Times New Roman" w:hAnsi="Times New Roman"/>
            <w:b/>
            <w:sz w:val="20"/>
            <w:szCs w:val="20"/>
          </w:rPr>
          <w:t>..\4OJI Paskaita 09.23\P1080750.jpg</w:t>
        </w:r>
      </w:hyperlink>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Regos laidai</w:t>
      </w:r>
    </w:p>
    <w:p>
      <w:pPr>
        <w:pStyle w:val="ListParagraph"/>
        <w:spacing w:lineRule="auto" w:line="240" w:before="0" w:after="0"/>
        <w:ind w:left="0" w:hanging="0"/>
        <w:contextualSpacing/>
        <w:rPr>
          <w:rFonts w:ascii="Times New Roman" w:hAnsi="Times New Roman" w:cs="Times New Roman"/>
          <w:b/>
          <w:b/>
          <w:sz w:val="20"/>
          <w:szCs w:val="20"/>
        </w:rPr>
      </w:pPr>
      <w:hyperlink r:id="rId17">
        <w:r>
          <w:rPr>
            <w:rStyle w:val="InternetLink"/>
            <w:rFonts w:cs="Times New Roman" w:ascii="Times New Roman" w:hAnsi="Times New Roman"/>
            <w:b/>
            <w:sz w:val="20"/>
            <w:szCs w:val="20"/>
          </w:rPr>
          <w:t>..\4OJI Paskaita 09.23\P1080751.jpg</w:t>
        </w:r>
      </w:hyperlink>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Šviesos spindulių nervinio impulso kelias</w:t>
      </w:r>
    </w:p>
    <w:p>
      <w:pPr>
        <w:pStyle w:val="ListParagraph"/>
        <w:spacing w:lineRule="auto" w:line="240" w:before="0" w:after="0"/>
        <w:ind w:left="0" w:hanging="0"/>
        <w:contextualSpacing/>
        <w:rPr>
          <w:rFonts w:ascii="Times New Roman" w:hAnsi="Times New Roman" w:cs="Times New Roman"/>
          <w:b/>
          <w:b/>
          <w:sz w:val="20"/>
          <w:szCs w:val="20"/>
        </w:rPr>
      </w:pPr>
      <w:hyperlink r:id="rId18">
        <w:r>
          <w:rPr>
            <w:rStyle w:val="InternetLink"/>
            <w:rFonts w:cs="Times New Roman" w:ascii="Times New Roman" w:hAnsi="Times New Roman"/>
            <w:b/>
            <w:sz w:val="20"/>
            <w:szCs w:val="20"/>
          </w:rPr>
          <w:t>..\4OJI Paskaita 09.23\P1080752.jpg</w:t>
        </w:r>
      </w:hyperlink>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Regos informacijos apdorojimas</w:t>
      </w:r>
    </w:p>
    <w:p>
      <w:pPr>
        <w:pStyle w:val="ListParagraph"/>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Tinklainė – galvos smegenų dalis, persikėlusi į akį gemalo raidos periodu. Kiekviena tinklainės sritis perduoda savo informaciją į atitinkamą smegenų žievės regos sritį. Iš pradžių reaguoja žievės neuronai – požymių detektoriai, kurie atsako į tam tikrus ruožus, briaunas, linijas. Požymių detektoriai registruoja nepaprastai konkrečius požymius. Sudėtingi suvokiniai yra daugelio neuronų, kurių kiekvienas atlieka paprastą užduotį, sąveikos rezultatas. Smegenys informaciją apdoroja lygiagrečiuoju principu automatiškai, mums to neįsisąmoninant. Vienu metu apdoroja gylio, formos, judėjimo dalinius matmenis. Galiausiai mes atpažįstame gauta vaizdą, nes smegenys lygina sukurtą vaizdą su saugomais vaizdais.</w:t>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Regos informacijos apdorojimas vyksta paraleliai</w:t>
      </w:r>
    </w:p>
    <w:p>
      <w:pPr>
        <w:pStyle w:val="ListParagraph"/>
        <w:spacing w:lineRule="auto" w:line="240" w:before="0" w:after="0"/>
        <w:ind w:left="0" w:hanging="0"/>
        <w:contextualSpacing/>
        <w:rPr>
          <w:rFonts w:ascii="Times New Roman" w:hAnsi="Times New Roman" w:cs="Times New Roman"/>
          <w:b/>
          <w:b/>
          <w:sz w:val="20"/>
          <w:szCs w:val="20"/>
        </w:rPr>
      </w:pPr>
      <w:hyperlink r:id="rId19">
        <w:r>
          <w:rPr>
            <w:rStyle w:val="InternetLink"/>
            <w:rFonts w:cs="Times New Roman" w:ascii="Times New Roman" w:hAnsi="Times New Roman"/>
            <w:b/>
            <w:sz w:val="20"/>
            <w:szCs w:val="20"/>
          </w:rPr>
          <w:t>..\4OJI Paskaita 09.23\P1080756.jpg</w:t>
        </w:r>
      </w:hyperlink>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Spalvų rega</w:t>
      </w:r>
    </w:p>
    <w:p>
      <w:pPr>
        <w:pStyle w:val="ListParagraph"/>
        <w:spacing w:lineRule="auto" w:line="240" w:before="0" w:after="0"/>
        <w:ind w:left="0" w:hanging="0"/>
        <w:contextualSpacing/>
        <w:rPr/>
      </w:pPr>
      <w:r>
        <w:rPr>
          <w:rFonts w:cs="Times New Roman" w:ascii="Times New Roman" w:hAnsi="Times New Roman"/>
          <w:b/>
          <w:sz w:val="20"/>
          <w:szCs w:val="20"/>
        </w:rPr>
        <w:t xml:space="preserve">Helmholtzo trijų spalvų teorija. </w:t>
      </w:r>
      <w:r>
        <w:rPr>
          <w:rFonts w:cs="Times New Roman" w:ascii="Times New Roman" w:hAnsi="Times New Roman"/>
          <w:sz w:val="20"/>
          <w:szCs w:val="20"/>
        </w:rPr>
        <w:t>Akies tinklainė turi trijų rušių receptorius, pritaikytus raudonai, žaliai ir mėlynai spalvoms. Kiekvienos rūšies receptoriai ypač jautrūs vienai iš spalvų.</w:t>
      </w:r>
    </w:p>
    <w:p>
      <w:pPr>
        <w:pStyle w:val="ListParagraph"/>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Spalvų rega</w:t>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4OJI%20Paskaita%2009.23/P1080720.jpg" TargetMode="External"/><Relationship Id="rId3" Type="http://schemas.openxmlformats.org/officeDocument/2006/relationships/hyperlink" Target="../4OJI%20Paskaita%2009.23/P1080727.jpg" TargetMode="External"/><Relationship Id="rId4" Type="http://schemas.openxmlformats.org/officeDocument/2006/relationships/hyperlink" Target="../4OJI%20Paskaita%2009.23/P1080728.jpg" TargetMode="External"/><Relationship Id="rId5" Type="http://schemas.openxmlformats.org/officeDocument/2006/relationships/hyperlink" Target="../4OJI%20Paskaita%2009.23/P1080729.jpg" TargetMode="External"/><Relationship Id="rId6" Type="http://schemas.openxmlformats.org/officeDocument/2006/relationships/hyperlink" Target="../4OJI%20Paskaita%2009.23/P1080730.jpg" TargetMode="External"/><Relationship Id="rId7" Type="http://schemas.openxmlformats.org/officeDocument/2006/relationships/hyperlink" Target="../4OJI%20Paskaita%2009.23/P1080731.jpg" TargetMode="External"/><Relationship Id="rId8" Type="http://schemas.openxmlformats.org/officeDocument/2006/relationships/hyperlink" Target="../4OJI%20Paskaita%2009.23/P1080733.jpg" TargetMode="External"/><Relationship Id="rId9" Type="http://schemas.openxmlformats.org/officeDocument/2006/relationships/hyperlink" Target="../4OJI%20Paskaita%2009.23/P1080734.jpg" TargetMode="External"/><Relationship Id="rId10" Type="http://schemas.openxmlformats.org/officeDocument/2006/relationships/hyperlink" Target="../4OJI%20Paskaita%2009.23/P1080738.jpg" TargetMode="External"/><Relationship Id="rId11" Type="http://schemas.openxmlformats.org/officeDocument/2006/relationships/hyperlink" Target="../4OJI%20Paskaita%2009.23/P1080740.jpg" TargetMode="External"/><Relationship Id="rId12" Type="http://schemas.openxmlformats.org/officeDocument/2006/relationships/hyperlink" Target="../4OJI%20Paskaita%2009.23/P1080743.jpg" TargetMode="External"/><Relationship Id="rId13" Type="http://schemas.openxmlformats.org/officeDocument/2006/relationships/hyperlink" Target="../4OJI%20Paskaita%2009.23/P1080744.jpg" TargetMode="External"/><Relationship Id="rId14" Type="http://schemas.openxmlformats.org/officeDocument/2006/relationships/hyperlink" Target="../4OJI%20Paskaita%2009.23/P1080745.jpg" TargetMode="External"/><Relationship Id="rId15" Type="http://schemas.openxmlformats.org/officeDocument/2006/relationships/hyperlink" Target="../4OJI%20Paskaita%2009.23/P1080749.jpg" TargetMode="External"/><Relationship Id="rId16" Type="http://schemas.openxmlformats.org/officeDocument/2006/relationships/hyperlink" Target="../4OJI%20Paskaita%2009.23/P1080750.jpg" TargetMode="External"/><Relationship Id="rId17" Type="http://schemas.openxmlformats.org/officeDocument/2006/relationships/hyperlink" Target="../4OJI%20Paskaita%2009.23/P1080751.jpg" TargetMode="External"/><Relationship Id="rId18" Type="http://schemas.openxmlformats.org/officeDocument/2006/relationships/hyperlink" Target="../4OJI%20Paskaita%2009.23/P1080752.jpg" TargetMode="External"/><Relationship Id="rId19" Type="http://schemas.openxmlformats.org/officeDocument/2006/relationships/hyperlink" Target="../4OJI%20Paskaita%2009.23/P1080756.jp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6:52:00Z</dcterms:created>
  <dc:creator>Trakai</dc:creator>
  <dc:description/>
  <cp:keywords/>
  <dc:language>en-US</dc:language>
  <cp:lastModifiedBy>Trakai</cp:lastModifiedBy>
  <dcterms:modified xsi:type="dcterms:W3CDTF">2009-12-22T16:10:00Z</dcterms:modified>
  <cp:revision>2</cp:revision>
  <dc:subject/>
  <dc:title/>
</cp:coreProperties>
</file>